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pargelterrin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utaten für 5Pax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argelterrin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 ml</w:t>
        <w:tab/>
        <w:t>Spargel passie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0 g</w:t>
        <w:tab/>
        <w:tab/>
        <w:t>But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0 g</w:t>
        <w:tab/>
        <w:tab/>
        <w:t>Zuck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 g</w:t>
        <w:tab/>
        <w:tab/>
        <w:t>Stärk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 Blatt</w:t>
        <w:tab/>
        <w:tab/>
        <w:t>Gelant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cl</w:t>
        <w:tab/>
        <w:tab/>
        <w:t>Grand Marni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 ml</w:t>
        <w:tab/>
        <w:t>Sah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0 g</w:t>
        <w:tab/>
        <w:tab/>
        <w:t>Erdbeer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pargel schälen, klein schneiden (unteren Teil wegschneiden) mit viel Zucker und Zitronensaft weich koch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e weichen Spargelstücke aus dem Sud nehmen, pürieren und sieb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ssierter Spargel, Butter und Stärke zum kochen bringen und leicht abbind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ingeweichte Gelatine und Alkohol beigeb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e kalte Spargelcreme vorsichtig unter die geschlagene Sahne zieh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e geschnittenen Erdbeerstücke unterheben; und in Terrinenform abfüll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353695</wp:posOffset>
            </wp:positionV>
            <wp:extent cx="3848100" cy="2886075"/>
            <wp:effectExtent l="0" t="0" r="0" b="0"/>
            <wp:wrapNone/>
            <wp:docPr id="1" name="Grafik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19:00Z</dcterms:created>
  <dc:creator>kueche</dc:creator>
  <dc:description/>
  <cp:keywords/>
  <dc:language>en-US</dc:language>
  <cp:lastModifiedBy>Andreas</cp:lastModifiedBy>
  <cp:lastPrinted>2013-03-28T13:10:00Z</cp:lastPrinted>
  <dcterms:modified xsi:type="dcterms:W3CDTF">2013-03-28T12:10:00Z</dcterms:modified>
  <cp:revision>4</cp:revision>
  <dc:subject/>
  <dc:title>Spargelterrine</dc:title>
</cp:coreProperties>
</file>